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2025 год №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на 2025 год и на плановый период 2026 и 2027 годов»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Совета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2025 года №    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441 504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61 4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96 04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4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65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03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 921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 6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 47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90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167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57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 46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 302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 7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1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96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45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9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2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341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58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3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06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16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7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672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5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6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1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98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 156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89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 3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 3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02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99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218 972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041 518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964 27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18 98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41 514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64 266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72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893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61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6 545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 492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 497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5 367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56 894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88 947,7</w:t>
            </w:r>
          </w:p>
        </w:tc>
      </w:tr>
      <w:tr>
        <w:trPr>
          <w:trHeight w:val="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 349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безвозмездные поступления в бюджеты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t>660 47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903 009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360 312,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округ город Горячий Клю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Комарова Инна Владимировна</cp:lastModifiedBy>
  <cp:lastPrinted>2025-08-19T13:47:00Z</cp:lastPrinted>
  <dcterms:modified xsi:type="dcterms:W3CDTF">2025-09-15T07:01:00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